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S1590 Kalibravimo tirpalas 2, kodas 943-960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1590 Kalibravimo tirpalas 2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o servisas“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Sukilėlių pr. 17-124, LT-3007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110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Sudėtyje tarp kitų medžiagų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Kalio hidroksidas neutralizuotas N-(2-hidroksi etil) piperazinas N´-(2-etan sulfonine rūgštimi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ruskos, vanduo, konservanta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&lt;5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lang w:val="lt-LT"/>
              </w:rPr>
            </w:pPr>
            <w:r>
              <w:rPr>
                <w:lang w:val="lt-LT"/>
              </w:rPr>
              <w:t>Gaminys vertinamas kaip mažai pavojingas. Tačiau ilgalaikis ar dažnas kontaktas su medžiaga gali sudirginti odą ir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</w:t>
            </w:r>
            <w:r>
              <w:rPr>
                <w:rFonts w:cs="Times New Roman" w:ascii="Times New Roman" w:hAnsi="Times New Roman"/>
                <w:b/>
                <w:lang w:val="lt-LT"/>
              </w:rPr>
              <w:t>pakvėpuoti grynu or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ant odos: Nuplauti vandeniu ir muilu. Odos sudrėkinimui naudoti atitinkamą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losjon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į akis: Nedelsiant plauti dideliu kiekiu vandens, pakėlus akių vokus. Skalauti bent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>15 minuč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Nesukelti vėmimo.</w:t>
            </w:r>
            <w:r>
              <w:rPr>
                <w:rFonts w:cs="Times New Roman" w:ascii="Times New Roman" w:hAnsi="Times New Roman"/>
                <w:lang w:val="lt-LT"/>
              </w:rPr>
              <w:t xml:space="preserve"> Nukentėjusiajam duoti gerti vandens arba pieno ir kreiptis į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lt-LT"/>
              </w:rPr>
              <w:t>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riemonės, kurių gali imtis tik gydytoj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esinimo priemonės aplinkinėms medžiagoms: spiritui atsparios putos, milteliai ar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vandens rūkas</w:t>
            </w:r>
            <w:r>
              <w:rPr>
                <w:rFonts w:cs="Times New Roman" w:ascii="Times New Roman" w:hAnsi="Times New Roman"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leisti patekti į kanalizaciją, kanalizacijos kolektorius, vandens kelius ir grunt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sorbavimui naudoti vermikulitą, sausą smėlį ar žemę ir supilti į tar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imas: žiūrėti 13 skyr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Vengti patekimo į akis ir ant od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ti originalioje uždarytoje taroje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lt-LT"/>
              </w:rPr>
              <w:t>c</w:t>
            </w:r>
            <w:r>
              <w:rPr>
                <w:rFonts w:cs="Times New Roman" w:ascii="Times New Roman" w:hAnsi="Times New Roman"/>
                <w:lang w:val="lt-LT"/>
              </w:rPr>
              <w:t>heminės medžiagos, preparato komponento ribinė vertė darbo aplinkos ore  TLV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</w:t>
            </w: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ekomenduojamos apsaugos priemonė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vėpavimo tak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ankų ir odos apsauginės priemonės: nereiki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ki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gregatinė būsena:  skyst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Juslinės savybės (spalva, kvapas)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andenilio jonų koncentracijos vertė, pH 6.8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Vir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Degu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 xml:space="preserve">Savaiminio užsiliepsnoj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Pliūpsni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emutinė, tūrio %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Viršutinė, tūrio %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ksidavimosi savyb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Užšalimo/lydymosi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, kPa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1,0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): pilnai tirpus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siskirstymo koeficientas 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(n-oktanolis /vanduo)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lampumas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pecifinis tankis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avimo greitis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taba: „-„ reiškia, kad nėra duomenų arba jie nereikšmingi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tabil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įkvėpus normaliose sąlygose, gaminys nėra pavojing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Esant dažnam ar ilgalaikiam kontaktui gali sudirginti od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urij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nesukelia sunkių pasekmių, nurijus tokį kiekį, kokį galima atsitiktinai nuryti.</w:t>
            </w:r>
          </w:p>
          <w:p>
            <w:pPr>
              <w:pStyle w:val="NormalText"/>
              <w:tabs>
                <w:tab w:val="clear" w:pos="1296"/>
                <w:tab w:val="left" w:pos="5374" w:leader="none"/>
              </w:tabs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ab/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RC: Gaminio sudėtyje nėra medžiagų, klasifikuojamų pagal IARC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 duomenų apie patį gaminį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galima užteršti kanalizacijos, kanalizacijos kolektorių ar vandens tak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WGK (Vokietija): 1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30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417"/>
        <w:gridCol w:w="1560"/>
        <w:gridCol w:w="1559"/>
        <w:gridCol w:w="1559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center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D/ADR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TA, IM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1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nepavojinga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Firmai „Radiometer medical A/S“ atestuojant gaminį nustatyta, kad pagal EEB reikalavimus 67/548/EEC ir 88/379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rminis informacijos šaltinis: „Radiometer medical A/S“ Safety data sheet, S1590 Calibration solution 2 Code 943-960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90" w:leader="none"/>
      </w:tabs>
      <w:rPr/>
    </w:pPr>
    <w:r>
      <w:rPr/>
      <w:t>S1590 kalibravimo tirpalas, kodas 943-960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lapas</w:t>
    </w:r>
    <w:r>
      <w:rPr>
        <w:rStyle w:val="PageNumber"/>
      </w:rPr>
      <w:t xml:space="preserve">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1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5:05:00Z</dcterms:created>
  <dc:creator>Kazys</dc:creator>
  <dc:description/>
  <dc:language>en-US</dc:language>
  <cp:lastModifiedBy>Kazys</cp:lastModifiedBy>
  <dcterms:modified xsi:type="dcterms:W3CDTF">2003-07-20T16:08:00Z</dcterms:modified>
  <cp:revision>4</cp:revision>
  <dc:subject/>
  <dc:title>SAUGOS DUOMENŲ LAPAS</dc:title>
</cp:coreProperties>
</file>